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</w:rPr>
        <w:t>IB chemistry                  reflection mock exam Jan 2016                                     HL Paper 1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3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10"/>
        <w:gridCol w:w="720"/>
        <w:gridCol w:w="810"/>
        <w:gridCol w:w="5050"/>
        <w:gridCol w:w="477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estion(s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op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ax mar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y score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What needs fixing 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w (strategy and resources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2,3,4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9,10,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13,14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/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, 18, 19, 20, 21, 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,24, 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26, 2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, 29, 30, 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/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,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/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,35,36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,3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/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39, 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rade: 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3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35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>This is what I know well of the course</w:t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 xml:space="preserve">This is what was good about the way I revised for paper 1 </w:t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>This is how I can improve my preparation for paper 1</w:t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IB chemistry                      reflection mock exam Jan 2016                                     HL Paper 2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3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900"/>
        <w:gridCol w:w="810"/>
        <w:gridCol w:w="4860"/>
        <w:gridCol w:w="52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Top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x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mar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o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What needs fixing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w (strategy and resources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/9/2/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/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/7/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/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/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/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/14/3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% = 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rade = 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3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35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>This is what I know well of the course</w:t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 xml:space="preserve">This is what was good about the way I revised for paper 2 </w:t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>This is how I can improve my preparation for paper 2</w:t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IB chemistry                  reflection mock exam May 2016                                         SL Paper 1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3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54"/>
        <w:gridCol w:w="720"/>
        <w:gridCol w:w="810"/>
        <w:gridCol w:w="5119"/>
        <w:gridCol w:w="4779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estion(s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op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ar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or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What needs fixing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w (strategy and resources)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,2,3,4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9,10, 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13, 14,15, 16, 1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6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6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, 20,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6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1, 22, 23,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6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,25,26, 27, 2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6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, 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3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35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>This is what I know well of the course</w:t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 xml:space="preserve">This is what was good about the way I revised for paper 1 </w:t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>This is how I can improve my preparation for paper 1</w:t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IB chemistry                      reflection mock exam Jan 2016                                      SL Paper 2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3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900"/>
        <w:gridCol w:w="810"/>
        <w:gridCol w:w="4860"/>
        <w:gridCol w:w="523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Top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x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mar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o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What needs fixing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w (strategy and resources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, 9, 2, NOS,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 4, 7,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% = 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rade = 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3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35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>This is what I know well of the course</w:t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 xml:space="preserve">This is what was good about the way I revised for paper 1 </w:t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>This is how I can improve my preparation for paper 1</w:t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orient="landscape" w:w="15840" w:h="12240"/>
      <w:pgMar w:left="1440" w:right="1080" w:gutter="0" w:header="0" w:top="6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08:56:00Z</dcterms:created>
  <dc:creator>Client Admin</dc:creator>
  <dc:description/>
  <cp:keywords/>
  <dc:language>en-US</dc:language>
  <cp:lastModifiedBy>Nico Van De Casteele</cp:lastModifiedBy>
  <dcterms:modified xsi:type="dcterms:W3CDTF">2016-01-12T13:13:00Z</dcterms:modified>
  <cp:revision>7</cp:revision>
  <dc:subject/>
  <dc:title/>
</cp:coreProperties>
</file>